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0.18) 03-06/759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гнитогорск    -    Орен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228"/>
      </w:tblGrid>
      <w:tr>
        <w:trPr>
          <w:trHeight w:val="112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4014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г. Магнитогор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55051, Челябинская область, г. Магнитогорск ул. Вокзальная, 39 "А"</w:t>
            </w:r>
          </w:p>
        </w:tc>
      </w:tr>
      <w:tr>
        <w:trPr>
          <w:trHeight w:val="8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4017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С г. Магнитогорск (ул. Советская)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55051, Челябинская область, г. Магнитогор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оветская, 199 "А"</w:t>
            </w:r>
          </w:p>
        </w:tc>
      </w:tr>
      <w:tr>
        <w:trPr>
          <w:trHeight w:val="85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6007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ренбургский междугородний автовокзал, 460006, Оренбургская область г. Оренбург, ул. Элеваторная, д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2"/>
        <w:gridCol w:w="4679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37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еверный проез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Калмы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Магнитогорск Челябинская область</w:t>
            </w:r>
          </w:p>
        </w:tc>
      </w:tr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Магнитогорск-Кизильское-Сибай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</w:t>
            </w:r>
          </w:p>
        </w:tc>
      </w:tr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Магнитогорск-Кизильское-Сибай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. Башкортостан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Индустриальн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. Горняк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лаир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Баймак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Сибай Респ.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80К-03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.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80К-0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.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. Тюльган Оренбургской области</w:t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Тюльган -Новомурапталово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ренбургской области</w:t>
            </w:r>
          </w:p>
        </w:tc>
      </w:tr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"Тюльган -Новомурапталово"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.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Р 2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сп. Башкортостан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Р 24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ренбургской области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Р 23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ренбургской области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Оренбург Оренбургской области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Рыба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Оренбург Оренбургской области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. Коммунар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Оренбург Оренбургской области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 Оренбург Оренбург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2"/>
        <w:gridCol w:w="4679"/>
      </w:tblGrid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37"/>
                <w:rFonts w:eastAsia="Times New Roman"/>
                <w:bCs/>
                <w:iCs/>
                <w:spacing w:val="20"/>
                <w:sz w:val="24"/>
                <w:szCs w:val="24"/>
                <w:lang w:val="ru-RU" w:eastAsia="ru-RU" w:bidi="ar-SA"/>
              </w:rPr>
              <w:t>и/и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5"/>
        <w:gridCol w:w="1740"/>
        <w:gridCol w:w="1663"/>
        <w:gridCol w:w="1403"/>
        <w:gridCol w:w="2273"/>
      </w:tblGrid>
      <w:tr>
        <w:trPr>
          <w:trHeight w:val="144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7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,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76"/>
        <w:gridCol w:w="1419"/>
        <w:gridCol w:w="1417"/>
        <w:gridCol w:w="1398"/>
        <w:gridCol w:w="705"/>
        <w:gridCol w:w="843"/>
        <w:gridCol w:w="705"/>
        <w:gridCol w:w="600"/>
      </w:tblGrid>
      <w:tr>
        <w:trPr>
          <w:trHeight w:val="256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8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33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4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4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7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06: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56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5: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76"/>
        <w:gridCol w:w="1449"/>
        <w:gridCol w:w="1387"/>
        <w:gridCol w:w="1399"/>
        <w:gridCol w:w="655"/>
        <w:gridCol w:w="701"/>
        <w:gridCol w:w="709"/>
        <w:gridCol w:w="787"/>
      </w:tblGrid>
      <w:tr>
        <w:trPr>
          <w:trHeight w:val="24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4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56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07:2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4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5: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5: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4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6: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/>
      </w:pPr>
      <w:r>
        <w:rPr>
          <w:rStyle w:val="FontStyle3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mallCaps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38">
    <w:name w:val="Font Style38"/>
    <w:basedOn w:val="DefaultParagraphFont"/>
    <w:qFormat/>
    <w:rPr>
      <w:rFonts w:ascii="Cambria" w:hAnsi="Cambria" w:eastAsia="Times New Roman" w:cs="Cambria"/>
      <w:b/>
      <w:bCs/>
      <w:spacing w:val="-10"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5</Characters>
  <CharactersWithSpaces>3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40:00Z</dcterms:created>
  <dc:creator/>
  <dc:description/>
  <dc:language>en-US</dc:language>
  <cp:lastModifiedBy/>
  <dcterms:modified xsi:type="dcterms:W3CDTF">2018-10-15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